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3046488354"/>
            <w:bookmarkStart w:id="1" w:name="__Fieldmark__12_3046488354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16_3046488354"/>
            <w:bookmarkStart w:id="3" w:name="__Fieldmark__16_3046488354"/>
            <w:bookmarkEnd w:id="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18_3046488354"/>
            <w:bookmarkStart w:id="5" w:name="__Fieldmark__18_3046488354"/>
            <w:bookmarkEnd w:id="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20_3046488354"/>
            <w:bookmarkStart w:id="7" w:name="__Fieldmark__20_3046488354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3046488354"/>
            <w:bookmarkStart w:id="9" w:name="__Fieldmark__27_3046488354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ЗАПОЛНЕНИЯ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3-04-07T15:35:00Z</dcterms:modified>
  <cp:revision>3</cp:revision>
  <dc:subject/>
  <dc:title/>
</cp:coreProperties>
</file>